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0 673,0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 1: Хозяйственные товары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071"/>
        <w:gridCol w:w="3763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/>
              <w:t>Лот 1:Хозяйственные товары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Сиби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1 04:30:24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Торговый Дом Сибирь» (7017057110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окончании срока подачи заявок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Торговый Дом Сибирь» (7017057110/7017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ООО «Торговый Дом Сибирь» (7017057110/701701001) и эта заявка признана соответствующей требованиям и условиям, предусмотренными Закупочной документации, на основании п. 4.14.3. Закупочной документации Заказчик вправе заключить договор с ООО «Торговый Дом Сибирь» (7017057110/701701001) после получения решения Центрального закупочного комитета Заказчика о заключении такого договора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4:00Z</dcterms:created>
  <dc:creator/>
  <dc:description/>
  <cp:keywords/>
  <dc:language>en-US</dc:language>
  <cp:lastModifiedBy/>
  <dcterms:modified xsi:type="dcterms:W3CDTF">2021-12-01T12:15:00Z</dcterms:modified>
  <cp:revision>1</cp:revision>
  <dc:subject/>
  <dc:title>Протокол вскрытия конвертов</dc:title>
</cp:coreProperties>
</file>